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458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Приложение 2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т 29.05.2025 № 531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/>
      </w:pPr>
      <w:r>
        <w:rPr>
          <w:sz w:val="28"/>
          <w:szCs w:val="28"/>
        </w:rPr>
        <w:tab/>
        <w:t xml:space="preserve">   «Приложение 4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632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решением Совета муниципального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образования Тбилисский район</w:t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от 26 декабря 2024 г. № 479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5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8"/>
        <w:gridCol w:w="1842"/>
        <w:gridCol w:w="1701"/>
        <w:gridCol w:w="1418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6594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057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7169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2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030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599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30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63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63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7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17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170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2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 (в том числе реконструкцию объектов незавершенного строительства), техническое перевооружение, приобретение объектов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8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здание новых мест в общеобразовательных организациях по инвестиционным проектам, прошедшим отбор в соответствии с федеральными нормативными правовыми актами (школа на 1100 мес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8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30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1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11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49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1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11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убсидии на участие в осуществлении мероприятий по предупреждению детского дорожно- транспортного травматизма н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водоснабж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2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78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788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297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2976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1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1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4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 соответствии с Законом Краснодарского края "Об обеспечении дополнительных гарантий прав на имущество и жилое помещение детей- сирот и детей, оставшихся без попечения родителей, в Краснодар-ском крае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18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18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22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223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2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2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7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303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8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91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918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50,9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50,9   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иемную семью (ПРИЕМН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5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-ством), включая предварительную опеку (попечительство), пере-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-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дополнительную помощь местным бюджетам для решения социально-значимых вопросов местного зна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5-05-19T11:08:00Z</cp:lastPrinted>
  <dcterms:modified xsi:type="dcterms:W3CDTF">2025-06-02T08:16:00Z</dcterms:modified>
  <cp:revision>2752</cp:revision>
  <dc:subject/>
  <dc:title>ПРИЛОЖЕНИЕ № 4</dc:title>
</cp:coreProperties>
</file>